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raft Construction CPC20208 Scope and Sequence of Learning and Assessment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215</wp:posOffset>
                </wp:positionH>
                <wp:positionV relativeFrom="page">
                  <wp:posOffset>766445</wp:posOffset>
                </wp:positionV>
                <wp:extent cx="977773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73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8" w:after="0"/>
                              <w:rPr>
                                <w:rFonts w:ascii="Arial Narrow" w:hAnsi="Arial Narrow" w:cs="Arial Narrow"/>
                                <w:spacing w:val="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pacing w:val="2"/>
                                <w:sz w:val="22"/>
                                <w:szCs w:val="22"/>
                              </w:rPr>
                              <w:t>This course will be delivered over seven (7) school terms. Students must undertake at least 70 hours of structured workplace learning (work placement) in order to meet Board of Studies</w:t>
                            </w:r>
                          </w:p>
                          <w:p>
                            <w:pPr>
                              <w:pStyle w:val="Normal"/>
                              <w:ind w:left="108" w:hanging="0"/>
                              <w:rPr>
                                <w:rFonts w:ascii="Arial Narrow" w:hAnsi="Arial Narrow" w:cs="Arial Narrow"/>
                                <w:spacing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"/>
                                <w:sz w:val="22"/>
                                <w:szCs w:val="22"/>
                              </w:rPr>
                              <w:t>requirements. This workplace learning is also an important opportunity for students to demonstrate workplace competence against knowledge and skills gained and demonstrated in the classro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9pt;height:52.35pt;mso-wrap-distance-left:9pt;mso-wrap-distance-right:9pt;mso-wrap-distance-top:0pt;mso-wrap-distance-bottom:0pt;margin-top:60.3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8" w:after="0"/>
                        <w:rPr>
                          <w:rFonts w:ascii="Arial Narrow" w:hAnsi="Arial Narrow" w:cs="Arial Narrow"/>
                          <w:spacing w:val="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pacing w:val="2"/>
                          <w:sz w:val="22"/>
                          <w:szCs w:val="22"/>
                        </w:rPr>
                        <w:t>This course will be delivered over seven (7) school terms. Students must undertake at least 70 hours of structured workplace learning (work placement) in order to meet Board of Studies</w:t>
                      </w:r>
                    </w:p>
                    <w:p>
                      <w:pPr>
                        <w:pStyle w:val="Normal"/>
                        <w:ind w:left="108" w:hanging="0"/>
                        <w:rPr>
                          <w:rFonts w:ascii="Arial Narrow" w:hAnsi="Arial Narrow" w:cs="Arial Narrow"/>
                          <w:spacing w:val="2"/>
                        </w:rPr>
                      </w:pPr>
                      <w:r>
                        <w:rPr>
                          <w:rFonts w:cs="Arial Narrow" w:ascii="Arial Narrow" w:hAnsi="Arial Narrow"/>
                          <w:spacing w:val="1"/>
                          <w:sz w:val="22"/>
                          <w:szCs w:val="22"/>
                        </w:rPr>
                        <w:t>requirements. This workplace learning is also an important opportunity for students to demonstrate workplace competence against knowledge and skills gained and demonstrated in the classro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266"/>
        <w:gridCol w:w="151"/>
        <w:gridCol w:w="3685"/>
        <w:gridCol w:w="567"/>
        <w:gridCol w:w="4393"/>
        <w:gridCol w:w="2976"/>
      </w:tblGrid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Course Structure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Ter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Theme for Learning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Units of Competency addressed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Assessment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Code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Title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Hr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 xml:space="preserve">Evidence gathering techniques: 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(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ý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Specific Assessment Tools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lang w:eastAsia="en-US"/>
              </w:rPr>
            </w:pPr>
            <w:r>
              <w:rPr>
                <w:rFonts w:cs="Arial" w:ascii="Arial Narrow" w:hAnsi="Arial Narrow"/>
                <w:b/>
                <w:lang w:eastAsia="en-US"/>
              </w:rPr>
            </w:r>
          </w:p>
        </w:tc>
        <w:tc>
          <w:tcPr>
            <w:tcW w:w="151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 xml:space="preserve">Introductory Workshop Project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No 1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Eg Cement Floa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Nail Caddy. Wooden Mallet, Tool Bo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1004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Apply OH&amp;S requirements, policies &amp; procedures in the construction indust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5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Folio of Work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Scenarios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Teacher Observa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Journal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Teacher Questioni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orkplace Report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ritten Test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Product Mark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Other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lang w:eastAsia="en-US"/>
              </w:rPr>
              <w:t>OH&amp;S Tes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Maintain tools and equipment. Identify faulty or damaged equipmen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Fabricate a project to standard industry tolerances + / - 2 millimetres and in accordance with plan and specification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1004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Conduct workplace communic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5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OHS1001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Work safely in the construction indust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5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51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 xml:space="preserve">Introductory Workshop project 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No 2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 xml:space="preserve">Eg  Saw Horse, typical framing joints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1003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Plan and organise wor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5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Folio of Work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Scenarios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Teacher Observa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Journal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Teacher Questioni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orkplace Report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ritten Test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Product Mark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Other: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Complete a WMS / JS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Complete a cost analysi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Identify appropriate industry signag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Measure and cut materials to a minimum tolerance of + / - 2 millimet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Set out a work area using basic levelling tools and equipment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2001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Read and interpret plans and specific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1004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Conduct workplace communic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5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1005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Carryout measurements and calcul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2006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Apply basic levelling procedu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7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2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 xml:space="preserve">Introductory Workshop project 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No 3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Eg  typical framing joint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 xml:space="preserve">Preliminary Work Placement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1002A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2005A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Work effectively and sustainably in the construction industry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Use construction tools and equipmen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2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Folio of Work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Scenarios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Teacher Observa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Journal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Teacher Questioni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Workplace Report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ritten Test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Product Mark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Other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Attend 35 hours of work placemen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Complete a workplace journal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Present a training demonstration on the safe use of an item of equipment used at work placemen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Locally Designed project Number 1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Eg Step Ladd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2001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Read and interpret plans and specifica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Folio of Work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Scenarios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Teacher Observa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Journal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Teacher Questioni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orkplace Report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Written Test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Product Mark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Other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Cost and calculate each projec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Communicate with approving authorit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Order and store materials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1005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lang w:eastAsia="en-US"/>
              </w:rPr>
              <w:t xml:space="preserve">Carryout </w:t>
            </w:r>
            <w:r>
              <w:rPr>
                <w:rFonts w:cs="Arial Narrow" w:ascii="Arial Narrow" w:hAnsi="Arial Narrow"/>
                <w:b/>
                <w:lang w:eastAsia="en-US"/>
              </w:rPr>
              <w:t>measurements</w:t>
            </w:r>
            <w:r>
              <w:rPr>
                <w:rFonts w:cs="Arial Narrow" w:ascii="Arial Narrow" w:hAnsi="Arial Narrow"/>
                <w:lang w:eastAsia="en-US"/>
              </w:rPr>
              <w:t xml:space="preserve"> and calcula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CPCCCM100A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Plan and organise work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5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51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Locally Designed Project Number 1 continued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HSC Work Placement 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/>
              </w:rPr>
              <w:t>CPCCCA2004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Handle construction materia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20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Folio of Work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Scenarios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Teacher Observa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Journal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Teacher Questioni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orkplace Report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ritten Test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Product Marking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Other: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Set out a work area using basic levelling procedures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Cost and calculate each projec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Communicate with approving authorit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Order and store materials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M1005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Work effectively and sustainably in the construction indust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5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/>
              </w:rPr>
              <w:t>CPCCCM2006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Apply basic levelling procedu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8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51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Locally Designed Project Number 2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EG Garage Frame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/>
              </w:rPr>
              <w:t>CPCCCM2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Use Construction tools and equip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Folio of Work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Scenarios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Teacher Observa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Journal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Teacher Questioni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orkplace Report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ritten Test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Product Mark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Other: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Design, draw and construct each project to specifications of traine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Work effectively in a tea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/>
              </w:rPr>
              <w:t>CPCCCOHS1001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Work safely in the construction indust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lang w:eastAsia="en-US"/>
              </w:rPr>
              <w:t>5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/>
              </w:rPr>
              <w:t>CPCCCA2001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Handle carpentry materia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51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Locally Designed Project Number 2 continued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CPCCCA2002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Use carpentry tools and equip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Folio of Work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Scenarios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Teacher Observa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Journal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Teacher Questioni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Workplace Report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Written Test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þ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Product Marking</w:t>
            </w:r>
          </w:p>
          <w:p>
            <w:pPr>
              <w:pStyle w:val="Normal"/>
              <w:tabs>
                <w:tab w:val="clear" w:pos="720"/>
                <w:tab w:val="left" w:pos="2013" w:leader="none"/>
              </w:tabs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¨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 Other: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Design, draw and construct each project to specifications of traine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Work effectively in a team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/>
              </w:rPr>
              <w:t>CPCCCA2001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Handle carpentry materia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10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en-US"/>
              </w:rPr>
              <w:t>CPCCCA2003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Erect and dismantle formwork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25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CPCCCA3023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Carry out levelling oper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25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br w:type="page"/>
      </w:r>
      <w:r>
        <w:rPr>
          <w:rFonts w:cs="Arial" w:ascii="Arial Narrow" w:hAnsi="Arial Narrow"/>
          <w:sz w:val="22"/>
          <w:szCs w:val="22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ource Requirement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628" w:hRule="atLeast"/>
        </w:trPr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Industry Curriculum Framework Information Package (ICFIP) provides information on required resources. Evidence of resource requirements includes completion of the ICFIP equipment checklists and the Quality Assurance sign-off of that checklist by the School Principal.  A copy of a completed copy of the ICFIP resource requirements checklist is available to support this LA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he school has evidence that it  satisfies  both th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ange Statemen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nd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Evidence Guid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f the units of competency listed in this LA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chool resources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utside Resource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 agreement established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13"/>
        <w:tab w:val="clear" w:pos="9026"/>
        <w:tab w:val="right" w:pos="15398" w:leader="none"/>
      </w:tabs>
      <w:rPr>
        <w:rFonts w:ascii="Cambria" w:hAnsi="Cambria" w:cs="Cambria"/>
      </w:rPr>
    </w:pPr>
    <w:r>
      <w:rPr>
        <w:rFonts w:cs="Arial Narrow" w:ascii="Arial Narrow" w:hAnsi="Arial Narrow"/>
        <w:sz w:val="20"/>
        <w:szCs w:val="20"/>
      </w:rPr>
      <w:t>WSR RTO 90221;  Draft Construction Scope and Sequence.  February 2010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05:00Z</dcterms:created>
  <dc:creator>Authorised DET User</dc:creator>
  <dc:description/>
  <cp:keywords/>
  <dc:language>en-US</dc:language>
  <cp:lastModifiedBy>Authorised DET User</cp:lastModifiedBy>
  <dcterms:modified xsi:type="dcterms:W3CDTF">2010-02-10T22:11:00Z</dcterms:modified>
  <cp:revision>1</cp:revision>
  <dc:subject/>
  <dc:title/>
</cp:coreProperties>
</file>